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2_SADA2_MAC_6ROC_NASOBEK DELITE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Násobek, dělitel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2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margin">
              <wp:posOffset>-198755</wp:posOffset>
            </wp:positionH>
            <wp:positionV relativeFrom="paragraph">
              <wp:posOffset>114935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10 minut. Lze ji použít k 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ÁSOBEK, DĚLITE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2060" stroked="t" o:allowincell="f" style="position:absolute;margin-left:297pt;margin-top:144pt;width:31.95pt;height:69.95pt;mso-wrap-style:none;v-text-anchor:middle" type="_x0000_t172">
            <v:path textpathok="t"/>
            <v:textpath on="t" fitshape="t" string="4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002060" stroked="t" o:allowincell="f" style="position:absolute;margin-left:252pt;margin-top:72pt;width:31.95pt;height:69.95pt;mso-wrap-style:none;v-text-anchor:middle" type="_x0000_t172">
            <v:path textpathok="t"/>
            <v:textpath on="t" fitshape="t" string="3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002060" stroked="t" o:allowincell="f" style="position:absolute;margin-left:180pt;margin-top:63pt;width:31.95pt;height:69.95pt;mso-wrap-style:none;v-text-anchor:middle" type="_x0000_t172">
            <v:path textpathok="t"/>
            <v:textpath on="t" fitshape="t" string="2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002060" stroked="t" o:allowincell="f" style="position:absolute;margin-left:72pt;margin-top:117pt;width:31.95pt;height:69.95pt;mso-wrap-style:none;v-text-anchor:middle" type="_x0000_t172">
            <v:path textpathok="t"/>
            <v:textpath on="t" fitshape="t" string="1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cs="Times New Roman" w:ascii="Times New Roman" w:hAnsi="Times New Roman"/>
        </w:rPr>
        <w:t>Kterými z těchto čísel je dělitelné číslo 60? Zakroužkuj.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6545</wp:posOffset>
                </wp:positionV>
                <wp:extent cx="4348480" cy="4057650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4057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abf8f" stroked="t" o:allowincell="f" style="position:absolute;margin-left:45pt;margin-top:23.35pt;width:342.35pt;height:319.45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pict>
          <v:shape id="shape_0" fillcolor="#002060" stroked="t" o:allowincell="f" style="position:absolute;margin-left:180pt;margin-top:10.35pt;width:31.95pt;height:69.95pt;mso-wrap-style:none;v-text-anchor:middle" type="_x0000_t172">
            <v:path textpathok="t"/>
            <v:textpath on="t" fitshape="t" string="5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pict>
          <v:shape id="shape_0" fillcolor="#002060" stroked="t" o:allowincell="f" style="position:absolute;margin-left:315pt;margin-top:22.55pt;width:31.95pt;height:69.95pt;mso-wrap-style:none;v-text-anchor:middle" type="_x0000_t172">
            <v:path textpathok="t"/>
            <v:textpath on="t" fitshape="t" string="9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pict>
          <v:shape id="shape_0" fillcolor="#002060" stroked="t" o:allowincell="f" style="position:absolute;margin-left:99.75pt;margin-top:10pt;width:31.95pt;height:69.95pt;mso-wrap-style:none;v-text-anchor:middle" type="_x0000_t172">
            <v:path textpathok="t"/>
            <v:textpath on="t" fitshape="t" string="6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pict>
          <v:shape id="shape_0" fillcolor="#002060" stroked="t" o:allowincell="f" style="position:absolute;margin-left:237.3pt;margin-top:11.45pt;width:31.95pt;height:69.95pt;mso-wrap-style:none;v-text-anchor:middle" type="_x0000_t172">
            <v:path textpathok="t"/>
            <v:textpath on="t" fitshape="t" string="60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002060" stroked="t" o:allowincell="f" style="position:absolute;margin-left:164.65pt;margin-top:18.45pt;width:31.95pt;height:69.95pt;mso-wrap-style:none;v-text-anchor:middle" type="_x0000_t172">
            <v:path textpathok="t"/>
            <v:textpath on="t" fitshape="t" string="8" style="font-family:&quot;Impact&quot;;font-size:12pt"/>
            <v:fill o:detectmouseclick="t" type="solid" color2="#ffdf9f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š všechny násobky čísla 8, které jsou dvouciferná a větší než 3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5486400" cy="1129030"/>
                <wp:effectExtent l="6350" t="6350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2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9pt;margin-top:0.85pt;width:431.95pt;height:88.8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iš všechny dělitele čísla 5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5486400" cy="1049655"/>
                <wp:effectExtent l="6350" t="6985" r="19050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4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9pt;margin-top:4.45pt;width:431.95pt;height:82.6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iš všechny dělitele čísla 100.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486400" cy="1371600"/>
                <wp:effectExtent l="6350" t="6350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9pt;margin-top:13.2pt;width:431.95pt;height:107.9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701040</wp:posOffset>
                </wp:positionV>
                <wp:extent cx="5600700" cy="5943600"/>
                <wp:effectExtent l="6985" t="6350" r="1587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0"/>
                        </a:xfrm>
                        <a:custGeom>
                          <a:avLst/>
                          <a:gdLst>
                            <a:gd name="textAreaLeft" fmla="*/ 746280 w 3175200"/>
                            <a:gd name="textAreaRight" fmla="*/ 2426760 w 3175200"/>
                            <a:gd name="textAreaTop" fmla="*/ 396000 h 3369600"/>
                            <a:gd name="textAreaBottom" fmla="*/ 2113560 h 336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abf8f" stroked="t" o:allowincell="f" style="position:absolute;margin-left:-9pt;margin-top:55.2pt;width:440.95pt;height:467.95pt;mso-wrap-style:none;v-text-anchor:middle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02.75pt;margin-top:222.7pt;width:67.2pt;height:114.7pt;mso-wrap-style:none;v-text-anchor:middle" type="_x0000_t172">
            <v:path textpathok="t"/>
            <v:textpath on="t" fitshape="t" string="3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5pt;margin-top:172.2pt;width:58.2pt;height:89.95pt;mso-wrap-style:none;v-text-anchor:middle" type="_x0000_t172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7pt;margin-top:100.2pt;width:35.95pt;height:98.95pt;mso-wrap-style:none;v-text-anchor:middle" type="_x0000_t172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pt;margin-top:91.2pt;width:67.2pt;height:114.7pt;mso-wrap-style:none;v-text-anchor:middle" type="_x0000_t172">
            <v:path textpathok="t"/>
            <v:textpath on="t" fitshape="t" string="77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190.2pt;width:67.2pt;height:114.7pt;mso-wrap-style:none;v-text-anchor:middle" type="_x0000_t172">
            <v:path textpathok="t"/>
            <v:textpath on="t" fitshape="t" string="12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pt;margin-top:73.2pt;width:67.2pt;height:114.7pt;mso-wrap-style:none;v-text-anchor:middle" type="_x0000_t172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91.2pt;width:67.2pt;height:114.7pt;mso-wrap-style:none;v-text-anchor:middle" type="_x0000_t172">
            <v:path textpathok="t"/>
            <v:textpath on="t" fitshape="t" string="58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pt;margin-top:262.2pt;width:67.2pt;height:114.7pt;mso-wrap-style:none;v-text-anchor:middle" type="_x0000_t172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</w:rPr>
        <w:t>5. Která z těchto čísel jsou násobky čísla 6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pict>
          <v:shape id="shape_0" fillcolor="black" stroked="t" o:allowincell="f" style="position:absolute;margin-left:198pt;margin-top:318.65pt;width:67.2pt;height:92pt;mso-wrap-style:none;v-text-anchor:middle" type="_x0000_t172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28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1:00Z</dcterms:modified>
  <cp:revision>8</cp:revision>
  <dc:subject/>
  <dc:title>Projekt MŠMT ČR</dc:title>
</cp:coreProperties>
</file>