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4_SADA2_MAC_7ROC_POMER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Poměr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3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7. ročníku ZŠ k procvičování uči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5 minut. Lze ji použít k procvičování před písemnou prací. 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198755</wp:posOffset>
            </wp:positionH>
            <wp:positionV relativeFrom="paragraph">
              <wp:posOffset>77787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OMĚ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š pět libovolných poměrů v základním tvaru.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943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3.2pt;width:46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školy v přírodě jelo celkem 26 žáků 7. B, z toho jelo 16 dívek. Zjisti, v jakém poměru j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dívek a počet všech žáků ve škole v přírodě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dívek a počet chlapců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chlapců a počet všech žáků ve škole v přírodě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829300" cy="4914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91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9pt;width:458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i daný poměr v základním tvaru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: 24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6 : 1,26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di číslo, pro které platí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x: 12 = 3 : 6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6: 8 = x: 42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: 44 = 13 : x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 : x = 3 : 4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x: 16 = 4 : 4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6 : 10 = x: 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1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42:00Z</dcterms:modified>
  <cp:revision>6</cp:revision>
  <dc:subject/>
  <dc:title>Projekt MŠMT ČR</dc:title>
</cp:coreProperties>
</file>